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caps/>
          <w:color w:val="FF0000"/>
          <w:sz w:val="32"/>
        </w:rPr>
        <w:t>Глава 1.</w:t>
      </w:r>
      <w:r>
        <w:rPr>
          <w:b/>
          <w:bCs/>
          <w:caps/>
          <w:sz w:val="32"/>
        </w:rPr>
        <w:t xml:space="preserve"> </w:t>
      </w:r>
      <w:r>
        <w:rPr>
          <w:b/>
          <w:bCs/>
          <w:i/>
          <w:iCs/>
          <w:caps/>
          <w:color w:val="0000FF"/>
          <w:sz w:val="32"/>
        </w:rPr>
        <w:t>Статистический обзор и динамика заболеваемости наиболее важными группами болезней за период с 1990 по 1997</w:t>
      </w:r>
      <w:r>
        <w:rPr>
          <w:b/>
          <w:bCs/>
          <w:i/>
          <w:iCs/>
          <w:color w:val="0000FF"/>
          <w:sz w:val="32"/>
        </w:rPr>
        <w:t>гг</w:t>
      </w:r>
      <w:r>
        <w:rPr>
          <w:b/>
          <w:bCs/>
          <w:i/>
          <w:iCs/>
          <w:caps/>
          <w:color w:val="0000FF"/>
          <w:sz w:val="32"/>
        </w:rPr>
        <w:t>. по РСО-Алания</w:t>
      </w:r>
      <w:r>
        <w:rPr>
          <w:b/>
          <w:bCs/>
          <w:caps/>
          <w:sz w:val="32"/>
        </w:rPr>
        <w:t>.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К наиболее характерным и распространенным для нашего региона болезням относятся: </w:t>
      </w:r>
      <w:r>
        <w:rPr>
          <w:sz w:val="28"/>
        </w:rPr>
        <w:t xml:space="preserve"> инфекционные и паразитарные болезни, новообразования, болезни эндокринной системы, расстройства питания, нарушения обмена веществ и иммунитета, болезни крови и кроветворных органов, болезни нервной системы и органов чувств, болезни системы кровообращения, болезни органов дыхания, болезни органов пищеварения, болезни мочеполовой системы, осложнения беременности, родов и послеродового периода, болезни кожи и подкожной клетчатки, болезни костно-мышечной системы и соединительной ткани, врожденные аномалии, травмы и отравления</w:t>
      </w:r>
      <w:r>
        <w:rPr>
          <w:bCs/>
          <w:sz w:val="28"/>
        </w:rPr>
        <w:t xml:space="preserve"> (таблица 1.1)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Из таблицы 1.1 видно, что наибольшее число людей нашей республики страдают </w:t>
      </w:r>
      <w:r>
        <w:rPr>
          <w:b/>
          <w:i/>
          <w:iCs/>
          <w:sz w:val="28"/>
        </w:rPr>
        <w:t>болезнями органов дыхания</w:t>
      </w:r>
      <w:r>
        <w:rPr>
          <w:bCs/>
          <w:sz w:val="28"/>
        </w:rPr>
        <w:t>. К  ним относятся: бронхит, различные виды пневмонии, абсцесс легкого, бронхиальная астма, эмфизема легкого, плевриты, туберкулез легких и другие. Основная  причина этих болезней это конечно же  плохая экологическая обстановка. Мы видим, что в 1990г. количество людей, заболевших и обратившихся в лечебные учреждения,  составило 183502. В период с 1993 по 1997 гг. количество заболевших снизилось до 156159 человек. Это вселяет надежду на то, что здоровье жителей нашей республики улучшается. Но в таблице указано число обратившихся за помощью к врачу людей, и вряд ли это число отражает всю действительность. Ведь именно в этот период в нашем обществе произошли изменения и многим людям попросту не хватает времени, чтобы обратиться к врачу, либо они не верят, что там им смогут помочь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Второй группой болезней распространенных в РСО-Алания являются </w:t>
      </w:r>
      <w:r>
        <w:rPr>
          <w:b/>
          <w:i/>
          <w:iCs/>
          <w:sz w:val="28"/>
        </w:rPr>
        <w:t>болезни нервной системы</w:t>
      </w:r>
      <w:r>
        <w:rPr>
          <w:bCs/>
          <w:sz w:val="28"/>
        </w:rPr>
        <w:t xml:space="preserve"> и органов чувств. На 1990 год количество заболевших составило 32327 человек, а к 1997 году оно возросло до 44505 человек.  Такой рост числа заболевших, скорее всего связан с постоянными стрессами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/>
          <w:i/>
          <w:iCs/>
          <w:sz w:val="28"/>
        </w:rPr>
        <w:t>Травмы и отравления</w:t>
      </w:r>
      <w:r>
        <w:rPr>
          <w:bCs/>
          <w:sz w:val="28"/>
        </w:rPr>
        <w:t xml:space="preserve"> – это еще одна группа заболеваний наиболее часто встречаемых у жителей нашей республики. Здесь тоже наблюдается рост заболевших до 36995 человек в 1997 году по сравнению с 30931 чел. в 1990г. Рост травм связан наверное с ростом дорожного движения. Увеличение заболевших отравлениями может быть связано с ухудшением экологии (загрязнение воды, применение различных химикатов при выращивании овощей и фруктов и т.д.)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Не самой распространенной, но весьма важной является группа </w:t>
      </w:r>
      <w:r>
        <w:rPr>
          <w:b/>
          <w:i/>
          <w:iCs/>
          <w:sz w:val="28"/>
        </w:rPr>
        <w:t>болезней системы кровообращения</w:t>
      </w:r>
      <w:r>
        <w:rPr>
          <w:bCs/>
          <w:sz w:val="28"/>
        </w:rPr>
        <w:t>. Это такие болезни, как сердечная недостаточность, нарушение ритмов сердца, эндокардиты, пороки сердца, миокардит, атеросклероз, аортит и т.д. Причины этих заболеваний кроются в современных сложных условиях жизни с ее нервным перенапряжением, ускоренными темпами производства и передвижения, особенностями питания и т.п. и в сравнительно меньшей степени связаны с такими более легкоустранимыми болезнетворными факторами, как инфекции и интоксикации. Именно поэтому борьба с этими заболеваниями является важнейшей задачей здравоохранения. В РСО-Алания число заболевших в 1990г. составило 7160 и за период  1993-1997гг. оно снизилось и стало равно 6944. Т.е. есть тенденция к понижению уровня заболеваемости данными болезнями. Но как уже говорилось не все люди спешат обращаться к врача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sz w:val="28"/>
        </w:rPr>
        <w:t xml:space="preserve">Различные виды </w:t>
      </w:r>
      <w:r>
        <w:rPr>
          <w:b/>
          <w:i/>
          <w:iCs/>
          <w:sz w:val="28"/>
        </w:rPr>
        <w:t>новообразований</w:t>
      </w:r>
      <w:r>
        <w:rPr>
          <w:bCs/>
          <w:sz w:val="28"/>
        </w:rPr>
        <w:t xml:space="preserve"> – это еще одна важная категория заболеваний.</w:t>
      </w:r>
      <w:r>
        <w:rPr/>
        <w:t xml:space="preserve"> </w:t>
      </w:r>
      <w:r>
        <w:rPr>
          <w:sz w:val="28"/>
        </w:rPr>
        <w:t xml:space="preserve">Новообразования  относятся к численно возрастающим видам патологии. Наиболее распространены поражения эпителиальных тканей - кожа,  полость рта и гортани, пищеварительного тракта, половых и эндокринных желез, системы дыхания и мочевой системы (собственно рак); затем опухоли соединительной ткани, нервной системы, меланомы и  эмбриональные злокачественные заболевания. В настоящее время выявлено около 150 видов раковых  заболеваний. Наиболее распространен рак желудка. Если говорить о роли половой принадлежности, то у мужчин на первом месте рак легкого, у женщин - рак молочной железы. Хотя за период с 1990 по 1997 год число заболевших снизилось с 2991 чел. до 1929,  мы видим, что число это несколько раз резко менялось и в 1994 году достигло 3288 заболевших. Поэтому трудно сказать, что наметилось улучшение в этой группе заболеваний, в подтверждение этому можно еще сказать, что до сих пор  в онкологии не отмечаются  значительные  открытия, которые  бы определили новые подходы в диагностике и лечении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Из таблицы 1.1, можно заметить, что количество </w:t>
      </w:r>
      <w:r>
        <w:rPr>
          <w:b/>
          <w:bCs/>
          <w:i/>
          <w:iCs/>
          <w:sz w:val="28"/>
        </w:rPr>
        <w:t>инфекционных и паразитарных болезней</w:t>
      </w:r>
      <w:r>
        <w:rPr>
          <w:sz w:val="28"/>
        </w:rPr>
        <w:t xml:space="preserve"> выросло и в 1997 году составило 14356, по сравнению с базовым 12139 в 1990 году. Это такие болезни, как острые респираторные вирусные инфекции, краснуха, оспа, дифтерия, инфекционный мононукулез, менингококковая инфекция, острые кишечные инфекции и т.д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Ухудшение экологических условий, сказалось и на </w:t>
      </w:r>
      <w:r>
        <w:rPr>
          <w:b/>
          <w:bCs/>
          <w:i/>
          <w:iCs/>
          <w:sz w:val="28"/>
        </w:rPr>
        <w:t>протекании беременности и родов у женщин</w:t>
      </w:r>
      <w:r>
        <w:rPr>
          <w:sz w:val="28"/>
        </w:rPr>
        <w:t xml:space="preserve">, так число осложнений в этой группе болезней составляло в 1990 году 4183, и за семь лет возросло до 5793 случаев. 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таким образом, общее количество зарегистрированных  заболеваний с впервые установленным диагнозом составило 341013 к 1997 году, что на 8604 больше, чем  в 1990 году. Самый же низкий показатель зарегистрированных заболеваний был в 1995 году и составил </w:t>
      </w:r>
      <w:r>
        <w:rPr/>
        <w:t>311634, что видно из таблицы 1.1, и наглядно проиллюстрирован</w:t>
      </w:r>
      <w:r>
        <w:rPr/>
        <w:t>о</w:t>
      </w:r>
      <w:r>
        <w:rPr/>
        <w:t xml:space="preserve"> на рисунке 1.1:</w:t>
      </w:r>
      <w:r>
        <w:br w:type="page"/>
      </w:r>
    </w:p>
    <w:p>
      <w:pPr>
        <w:pStyle w:val="TextBodyIndent"/>
        <w:rPr/>
      </w:pPr>
      <w:r>
        <w:rPr>
          <w:b/>
          <w:bCs/>
          <w:i/>
          <w:iCs/>
        </w:rPr>
        <w:t xml:space="preserve">Таблица 1.1 </w:t>
      </w:r>
      <w:r>
        <w:rPr>
          <w:i/>
          <w:iCs/>
        </w:rPr>
        <w:t xml:space="preserve"> Заболеваемость населения (по группам болезн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936"/>
        <w:gridCol w:w="936"/>
        <w:gridCol w:w="936"/>
        <w:gridCol w:w="936"/>
        <w:gridCol w:w="936"/>
        <w:gridCol w:w="936"/>
      </w:tblGrid>
      <w:tr>
        <w:trPr>
          <w:trHeight w:val="633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>
          <w:trHeight w:val="8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 заболеваний с впервые установленным диагноз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58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7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6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6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1013</w:t>
            </w:r>
          </w:p>
        </w:tc>
      </w:tr>
      <w:tr>
        <w:trPr>
          <w:trHeight w:val="24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56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29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4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8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4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3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3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1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05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44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органов дых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48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5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4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159</w:t>
            </w:r>
          </w:p>
        </w:tc>
      </w:tr>
      <w:tr>
        <w:trPr>
          <w:trHeight w:val="8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органов пищева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23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мочеполовой систе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26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ложнения беременности, родов и послерод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93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141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51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вмы и от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7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1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9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995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object w:dxaOrig="1011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65pt;height:308.9pt" filled="f" o:ole="">
            <v:imagedata r:id="rId3" o:title=""/>
          </v:shape>
          <o:OLEObject Type="Embed" ProgID="" ShapeID="ole_rId2" DrawAspect="Content" ObjectID="_1257072356" r:id="rId2"/>
        </w:object>
      </w:r>
      <w:r>
        <w:rPr>
          <w:rFonts w:cs="Courier New" w:ascii="Bookman Old Style" w:hAnsi="Bookman Old Style"/>
          <w:b/>
          <w:bCs/>
          <w:sz w:val="24"/>
        </w:rPr>
        <w:t>Рисунок 1.1  Динамика заболеваемости наиболее важными группами болезней по РСО-Алания</w:t>
      </w:r>
      <w:r>
        <w:rPr>
          <w:rFonts w:cs="Bookman Old Style" w:ascii="Bookman Old Style" w:hAnsi="Bookman Old Style"/>
          <w:b/>
          <w:bCs/>
          <w:sz w:val="24"/>
        </w:rPr>
        <w:t>.</w:t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>Теперь рассмотрим з</w:t>
      </w:r>
      <w:r>
        <w:rPr/>
        <w:t>аболеваемость населения нашей республики активным туберкулезом. Туберкулез относится к группе болезней органов дыхания, это инфекционное заболевание, вызываемое несколькими разновидностями туберкулезной микобактерии (палочка Коха, по имени Р. Коха, открывшего возбудителя в 1882 г.), в пораженных органах развиваются мелкие бугорки со склонностью к распаду. Основной источник заражения человека – больной туберкулезом легких, выделяющий мокроту с микобактериями туберкулеза. Из таблицы 1.2, видно, что с каждым годом число выявленных больных с впервые  установленным диагнозом активного туберкулеза с 1990 (187чел.) года постепенно возросло и достигло 544 человек в 1997 году. Но наивысший показатель составил 554 человека в 1996 году. Из этого числа заболеваний выявлено больных туберкулезом с бактериовыделением 118 в 1990 году, в 1991 году 161, а в 1996 г. – 240, но в 1997 году этот показатель снизился до 208 человек. Тем временем в 1990 г. состояло на учете больных активным туберкулезом 0,9 тыс. человек, а в 1997 это число возросло почти вдвое – 1,7 тыс. человек.</w:t>
      </w:r>
    </w:p>
    <w:p>
      <w:pPr>
        <w:pStyle w:val="TextBodyIndent"/>
        <w:spacing w:lineRule="auto" w:line="480"/>
        <w:rPr/>
      </w:pPr>
      <w:r>
        <w:rPr/>
        <w:t>Также мы можем проследить динамику заболеваемости туберкулезом как у мужчин, так и женщин, учитывая из возраст, за период с 1993 года по 1997 год, пользуясь таблицей 1.3. Мы видим, что заболеваемость у мужчин во все исследуемые годы была выше, чем у женщин, а иногда например как в 1996 году почти вдвое превышала женскую заболеваемость. Но если взглянуть на распределение заболеваемости по возрастным категориям, мы увидим, что в возрасте от 0 до 14 лет количество заболевших мужчин и женщин было почти равным, и только опять же в 1996 году женская заболеваемость была ниже в 2,5 раза и составила 28 человек, по сравнению с 71 человеком у мужчин. В категории же от 15 до 19 лет женская заболеваемость была во все годы выше мужской, например в 1993 году она превышала мужскую на 8 человек, а в 1994 - на 15 человек, но к 1997 году разница стала наименьшей – 1 человек (13 мужчин и 14 женщин). С увеличением возраста можно проследить также и увеличение разницы между количеством заболевших мужчин и женщин, но теперь число заболевших мужчин больше, чем женщин в 2, 3 , а иногда и в 4 раза больше, как например в 1994 году в возрастной категории от 40 до 59 лет (95 мужчин «против» 20 женщин). В рубеже от 60 лет и старше мы опять наблюдаем относительный баланс этих показателей. На рисунках 1.2 и 1.3 это наглядно показано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я, как медленно, но верно возрастали показатели заболеваемости активным туберкулезом в 1990-1997 годах, мы можем предположить, что и после 1997 года, учитывая социальное положение нашего общества, эти показатели вряд ли пошли на снижение. Таблицы 1.2 и 1.3 к которым мы обращались выше представлены далее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94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9pt;height:144pt" filled="f" o:ole="">
            <v:imagedata r:id="rId5" o:title=""/>
          </v:shape>
          <o:OLEObject Type="Embed" ProgID="" ShapeID="ole_rId4" DrawAspect="Content" ObjectID="_176796471" r:id="rId4"/>
        </w:object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Courier New"/>
          <w:b/>
          <w:b/>
          <w:bCs/>
          <w:sz w:val="24"/>
        </w:rPr>
      </w:pPr>
      <w:r>
        <w:rPr>
          <w:rFonts w:cs="Courier New" w:ascii="Bookman Old Style" w:hAnsi="Bookman Old Style"/>
          <w:b/>
          <w:bCs/>
          <w:sz w:val="24"/>
        </w:rPr>
        <w:t>Рисунок 1.2  Динамика заболеваемости мужчин активным туберкулезом по возрастным группам в 1990 году.</w:t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Courier New"/>
          <w:b/>
          <w:b/>
          <w:bCs/>
          <w:sz w:val="24"/>
        </w:rPr>
      </w:pPr>
      <w:r>
        <w:rPr>
          <w:rFonts w:cs="Courier New" w:ascii="Bookman Old Style" w:hAnsi="Bookman Old Style"/>
          <w:b/>
          <w:bCs/>
          <w:sz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5pt;height:144pt" filled="f" o:ole="">
            <v:imagedata r:id="rId7" o:title=""/>
          </v:shape>
          <o:OLEObject Type="Embed" ProgID="" ShapeID="ole_rId6" DrawAspect="Content" ObjectID="_2135982485" r:id="rId6"/>
        </w:objec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Courier New" w:ascii="Bookman Old Style" w:hAnsi="Bookman Old Style"/>
          <w:b/>
          <w:bCs/>
          <w:sz w:val="24"/>
        </w:rPr>
        <w:t>Рисунок 1.3  Динамика заболеваемости мужчин активным туберкулезом по возрастным группам в 1997 году.</w:t>
      </w:r>
      <w:r>
        <w:br w:type="page"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b/>
          <w:bCs/>
        </w:rPr>
        <w:t xml:space="preserve">Таблица 1.2 </w:t>
      </w:r>
      <w:r>
        <w:rPr/>
        <w:t xml:space="preserve"> Заболеваемость населения активным туберкулезом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852"/>
        <w:gridCol w:w="805"/>
        <w:gridCol w:w="865"/>
        <w:gridCol w:w="865"/>
        <w:gridCol w:w="865"/>
        <w:gridCol w:w="865"/>
      </w:tblGrid>
      <w:tr>
        <w:trPr>
          <w:trHeight w:val="38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</w:rPr>
            </w:pPr>
            <w:r>
              <w:rPr>
                <w:sz w:val="28"/>
              </w:rPr>
              <w:t>заболевания</w:t>
              <w:tab/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г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явлено больных с впервые установленным диагнозом активного туберкулеза – всего, челов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>
          <w:trHeight w:val="47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ов дыхания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бактериовыделением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стоит на учете больных активным туберкулезом – всего, тыся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Таблица 1.3  </w:t>
      </w:r>
      <w:r>
        <w:rPr>
          <w:i/>
          <w:iCs/>
          <w:sz w:val="28"/>
        </w:rPr>
        <w:t>Возрастная структура заболеваемости активным туберкулезом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402"/>
        <w:gridCol w:w="974"/>
        <w:gridCol w:w="974"/>
        <w:gridCol w:w="974"/>
        <w:gridCol w:w="974"/>
        <w:gridCol w:w="974"/>
      </w:tblGrid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явлено больных с впервые установленным диагноз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в возрасте (лет):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-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-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-5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 и старш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Заболеваемость населения злокачественными новообразованиями, это еще одна актуальная проблема здравоохранения, не только нашей республики и России, но и всего мира. По своей сути злокачественное новообразование это опухоль. Опухолевый рост - местный,  автономный,  нерегулируемый тканевой рост.  В отличие от физиологического ничем не ограничен, не регулируется соответствующими механизмами пораженного организма, имеет процессуальный характер, т.е. развивается во времени. Злокачественно перерожденные клетки удерживают свои свойства и передают их последующим генерациям</w:t>
      </w:r>
      <w:r>
        <w:rPr/>
        <w:t xml:space="preserve">. </w:t>
      </w:r>
      <w:r>
        <w:rPr>
          <w:caps/>
          <w:sz w:val="28"/>
        </w:rPr>
        <w:t>О</w:t>
      </w:r>
      <w:r>
        <w:rPr>
          <w:sz w:val="28"/>
        </w:rPr>
        <w:t>пухоль</w:t>
      </w:r>
      <w:r>
        <w:rPr>
          <w:caps/>
          <w:sz w:val="28"/>
        </w:rPr>
        <w:t xml:space="preserve"> </w:t>
      </w:r>
      <w:r>
        <w:rPr>
          <w:sz w:val="28"/>
        </w:rPr>
        <w:t xml:space="preserve">- это патологический процесс, характеризующийся безудержным размножением клеточных элементов без явлений  их созревания. Опухоль – типический патологический процесс представляющий собой нерегулируемое, беспредельное разрастание ткани, не связанное с общей структурой пораженного органа и  его функциями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Именно это заболевание поразило 1442 человека в 1990 году (таблица 1.4). За исследуемый нами период (1990-1997гг.) число заболевших, как уменьшалось так и увеличивалось. В 1996 году оно достигло своего максимума и составило 1635 человек. К 1997 году оно снизилось на 69 заболевших, но как мы уже отметили показатель заболеваемости весьма неустойчив, поэтому что-либо спрогнозировать на последующие годы трудно. 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По таблице 1.5, мы также можем проследить динамику заболеваемости новообразованиями, по отдельным локализациям, как у мужчин, так и у женщин. Видно, что во все годы количество пораженных опухолью женщин больше, чем – мужчин. Можно заметить, что в 1990 году наибольшее количество заболевших было в категории опухолей трахеи, бронхов, легкого – 195 человек (162 мужчины, 33 женщины), а в категориях опухолей печени и внутри печеночных желчных протоков, поджелудочной железы и почек заболевших зарегистрировано не было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К 1997 году заболеваемости в этих категориях увеличились, так например число опухолей поджелудочной железы к 1997 году составило 34. </w:t>
      </w:r>
    </w:p>
    <w:p>
      <w:pPr>
        <w:pStyle w:val="TextBody"/>
        <w:rPr/>
      </w:pPr>
      <w:r>
        <w:rPr/>
        <w:tab/>
        <w:t xml:space="preserve">Вообще же заболеваемости мужчин и женщин злокачественными новообразованиями разделились следующим образом: в 1990 году заболевших женщин было 733, в то время как из мужчин заболели 709 человек. И во всех последующих годах женская заболеваемость превышала мужскую, и не на 24 человека, как в 1990 году, а на 50 и более. Так, самый большой перевес был в 1994 и в 1996 годах и составил 161 заболевшего. Мы можем проследить это по рисунку 1.3. Самое же большое количество женщин страдают от опухолей молочной железы, так в 1990 году было зарегистрировано 138 случаев опухолей женской молочной железы, с годами этот показатель вырос своего пика он достиг в 1996 году и составил 229 зарегистрированных случаев. Опухоли трахеи, бронхов и легкого поразили самое большое количество мужчин, скорее всего это связано с тем, что среди мужчин большее число курильщиков. </w:t>
      </w:r>
    </w:p>
    <w:p>
      <w:pPr>
        <w:pStyle w:val="TextBody"/>
        <w:spacing w:lineRule="auto" w:line="240"/>
        <w:ind w:firstLine="708"/>
        <w:rPr/>
      </w:pPr>
      <w:r>
        <w:rPr/>
        <w:t>Трудно что-либо спрогнозировать по этому поводу, т.к. показатели заболеваемости злокачественными новообразованиями весьма неустойчивы, за несколько лет они могут, то резко вырасти, то вновь упасть.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/>
        <w:object w:dxaOrig="9945" w:dyaOrig="6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05pt;height:313.9pt" filled="f" o:ole="">
            <v:imagedata r:id="rId9" o:title=""/>
          </v:shape>
          <o:OLEObject Type="Embed" ProgID="" ShapeID="ole_rId8" DrawAspect="Content" ObjectID="_556543864" r:id="rId8"/>
        </w:objec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Courier New" w:ascii="Bookman Old Style" w:hAnsi="Bookman Old Style"/>
          <w:b/>
          <w:bCs/>
        </w:rPr>
        <w:t>Рисунок 1.3 Соотношение заболеваемостей злокачественными новообразованиями между мужчинами и женщинами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Таблица 1.4  </w:t>
      </w:r>
      <w:r>
        <w:rPr>
          <w:b w:val="false"/>
          <w:bCs/>
          <w:sz w:val="28"/>
        </w:rPr>
        <w:t>Заболеваемость населения злокачественными новообразованиями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988"/>
        <w:gridCol w:w="988"/>
        <w:gridCol w:w="988"/>
        <w:gridCol w:w="988"/>
        <w:gridCol w:w="988"/>
        <w:gridCol w:w="989"/>
      </w:tblGrid>
      <w:tr>
        <w:trPr>
          <w:trHeight w:val="125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</w:t>
            </w:r>
          </w:p>
        </w:tc>
      </w:tr>
      <w:tr>
        <w:trPr>
          <w:trHeight w:val="115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явлено больных с впервые установленным диагнозом – всего, человек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</w:tr>
      <w:tr>
        <w:trPr>
          <w:trHeight w:val="125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оит на учете больных – 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8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Таблица 1.5</w:t>
      </w:r>
      <w:r>
        <w:rPr>
          <w:i/>
          <w:iCs/>
          <w:sz w:val="28"/>
        </w:rPr>
        <w:t xml:space="preserve"> Заболеваемость населения злокачественными новообразованиями</w:t>
      </w:r>
    </w:p>
    <w:p>
      <w:pPr>
        <w:pStyle w:val="Heading1"/>
        <w:rPr/>
      </w:pPr>
      <w:r>
        <w:rPr>
          <w:rFonts w:eastAsia="Peterburg;Times New Roman"/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по от</w:t>
      </w:r>
      <w:r>
        <w:rPr/>
        <w:t>дельным локализациям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 злокач. новообраз., человек,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бы, полости рта, глотк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щев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лудка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ямой кишки, ануса - 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чени и внутри печ. желчных протоков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желудочной железы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тан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хеи, бронхов, легкого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ской молочной желе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ки (шейк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тельной желе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чевого пузыря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мфатической и кроветворной ткан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к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.6 представлены данные о численности больных психическими расстройствами. Видно, что число взятых под диспансерное наблюдение больных с впервые установленным диагнозом, постепенно снижалось по сравнению с базовым 754 человек (1990 г.) и к 1997 году составило 401 больного. В то время, как под консультативное наблюдение взято 528 человек в 1990 году и в 1997 году показатель этот поднялся до 916 человек, в наше нелегкое время это увеличение кажется очевидным. Численность же больных, состоящих на учете в 1997 году была 6,7 тысяч, что на 3,2 тысячи меньше, чем в 1990 году, кроме того под консультативным наблюдением находилось 2,2 тысячи человек в 1990 году и 2,7 тысячи в 1997 году, видно, что и этот показатель стал немного выше.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 xml:space="preserve">Больные наркологическими расстройствами, представляют опасность для общества, например один наркоман за год может «посадить на иглу» от 5 до 17 человек, кроме того для того чтобы получить желанную дозу они могут идти на ограбления и в нередких случаях на убийство. Алкоголики тоже довольно часто идут на преступления и не только ради получения денег, но и просто в пьяном угаре. Кроме всего прочего это страшные болезни, заставляющие мучаться не только самих больных, но и тех кто их окружает. </w:t>
      </w:r>
      <w:r>
        <w:rPr>
          <w:rFonts w:cs="Times New Roman" w:ascii="Times New Roman" w:hAnsi="Times New Roman"/>
          <w:bCs/>
        </w:rPr>
        <w:t>Алкоголизм заболевание, вызываемое систематическим употреблением спиртных напитков, характеризующееся патологическим влечением к ним, развитием психической (непреодолимое влечение) и физической зависимости (появлением абстинентного синдрома пр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Times New Roman" w:ascii="Times New Roman" w:hAnsi="Times New Roman"/>
          <w:bCs/>
        </w:rPr>
        <w:t>прекращении употребления). В случаях длительного течения болезнь сопровождается стойкими психическими и соматическими расстройствами. В нашей республике количество человек взятых под диспансерное наблюдение с установленным диагнозом алкоголизма было равно 529 больным и несмотря на уменьшение в последующие годы к 1997 году оно превысило базовое значение и стало равно 536 человек. Но  число состоящих на учете больных с этим диагнозом уменьшилось за семь лет и стало равно в 1997 году 4,9 тысяч человек, по сравнению с базовым 5,5 тыс. человек в 1990 году. Но нет уверенности в том, что эти числа включают в себя всех больных этой болезнью.</w:t>
      </w:r>
    </w:p>
    <w:p>
      <w:pPr>
        <w:pStyle w:val="Style15"/>
        <w:spacing w:lineRule="auto" w:line="48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Наркомания и токсикомания это болезни возникающие вследствие привычной хронической или острой интоксикации измененная реактивность организма человека на введение токсических веществ, преимущественно действующих на центральную нервную систему. </w:t>
      </w:r>
      <w:r>
        <w:rPr>
          <w:rFonts w:eastAsia="MS Mincho;ＭＳ 明朝" w:cs="Times New Roman" w:ascii="Times New Roman" w:hAnsi="Times New Roman"/>
          <w:sz w:val="28"/>
        </w:rPr>
        <w:t>Наркотик - это яд, который медленно разрушает не только внутренние органы человека, но его мозг и психику. Бензин или клей "Момент", например, превращают людей в умственно не полноценных за 3-4 месяца, "безопасная конопля" - за 3-4 года. Человек, употребляющий морфин, через два три месяца настолько утрачивает способность что либо делать, что перестает за собой ухаживать и полностью теряет человеческий облик. Те же, кто употребляет кокаин, живут не больше 3-4 лет. В один прекрасный момент они погибают от разрыва сердца или от того, что их носовая перегородка утончается и начинает напоминать пергаментный листок, который трескается, лопается, и в конце концов все заканчивается смертельным кровотечением. При употреблении ЛСД человек теряет способность ориентироваться в пространстве, у него появляется ощущение того, что он может летать. В результате он, поверив в свои возможности прыгает с последнего этажа... Все наркоманы, вне зависимости от вида принимаемого наркотика, долго не живут. Они утрачивают для живых существ инстинкт самосохранения. Это приводит к тому, что около 60% из них в течение первых двух лет после приобщения к наркотикам предпринимают попытку самоубийства. Многим это удается.</w:t>
      </w:r>
      <w:r>
        <w:rPr>
          <w:rFonts w:cs="Times New Roman" w:ascii="Times New Roman" w:hAnsi="Times New Roman"/>
          <w:sz w:val="28"/>
        </w:rPr>
        <w:t xml:space="preserve"> И число таких людей в нашей республике, только взятых под диспансерное наблюдение увеличивается с годами, так за исследуемый нами период (1990-1997гг.) это число увеличилось на 133 человека (с 43 до 176). И число состоящих наркоманов на учете тоже увеличивается с годами, в нашем случае оно увеличилось на 280 человек, таким образом составив в 1997 году 738 человек. Находящихся же в зависимости от токсических веществ ( токсикоманов) в нашей республике совсем небольшое количество, так в период с 1993 по 1995 гг. таких случаев зарегистрировано не было и всего за период 1990-1997 гг. их число составило 13 человек ( 10 в 1990 году, 2 в 1996г. и 1 в 1997 году). Вставших на учет токсикоманов также немного и число их упало с 14 человек в 1990 году до 1 в 1997 году.</w:t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ая картина заболеваемости наркологическими расстройствами представлена в таблице 1.7. </w:t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.6  </w:t>
      </w:r>
      <w:r>
        <w:rPr>
          <w:rFonts w:cs="Times New Roman" w:ascii="Times New Roman" w:hAnsi="Times New Roman"/>
          <w:b w:val="false"/>
          <w:bCs/>
          <w:sz w:val="28"/>
        </w:rPr>
        <w:t>Численность больных психическими расстройств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оме того, взято под консультативное наблюдение больных,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 больных, состоящих на учете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оме того, находится под консультативным наблюдением больных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е 1.7  </w:t>
      </w:r>
      <w:r>
        <w:rPr>
          <w:rFonts w:cs="Times New Roman" w:ascii="Times New Roman" w:hAnsi="Times New Roman"/>
          <w:b w:val="false"/>
          <w:bCs/>
          <w:sz w:val="28"/>
        </w:rPr>
        <w:t>Численность больных наркологическими расстройств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3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 и алкогольные психозы -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я –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я –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стоит на учете больных с диагнозом: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 и алкогольные психозы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я 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8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я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няя рассматриваемая нами категория заболеваемостей это венерические болезни. Мы располагаем данными только о заболевших сифилисом и гонореей это болезни в основном предаваемые половым путем. И здесь нас ждут неутешительные выводы. Число взятых под диспансерное наблюдение больных сифилисом увеличилось с 84 больных до 306, причем 306 это не самый высокий показатель заболеваемости этой болезнью, в 1996 году было зарегистрировано 376 больных. Число состоящих на учете больных с этим диагнозом тоже растет, за исследуемый нами период (1990 –1997гг.) оно выросло на 430 человек и к 1997 году составило 771 больного. Состоящих на учете больных гонореей в этот же год было 602 человека, что больше базового показателя в 1990 году на 555 человек. Таблица 1.8 из которой взяты эти данные представлена ниже: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Таблица 1.8 </w:t>
      </w:r>
      <w:r>
        <w:rPr>
          <w:rFonts w:cs="Times New Roman" w:ascii="Times New Roman" w:hAnsi="Times New Roman"/>
          <w:b w:val="false"/>
          <w:bCs/>
          <w:sz w:val="28"/>
        </w:rPr>
        <w:t>Заболеваемость населения венерическими болезня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39"/>
        <w:gridCol w:w="1239"/>
        <w:gridCol w:w="1239"/>
        <w:gridCol w:w="1239"/>
        <w:gridCol w:w="1239"/>
        <w:gridCol w:w="1239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, человек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филис - 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норея – 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стоит на учете больных с диагнозом, человек: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филис – 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1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норея – 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выглядит динамика заболеваемости наиболее важными группами болезней в РСО-Алания. </w:t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284" w:header="907" w:top="1418" w:footer="737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oyarsky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i/>
        <w:i/>
        <w:iCs/>
        <w:caps/>
        <w:sz w:val="28"/>
        <w:u w:val="single"/>
      </w:rPr>
    </w:pPr>
    <w:r>
      <w:rPr>
        <w:rFonts w:cs="Monotype Corsiva" w:ascii="Monotype Corsiva" w:hAnsi="Monotype Corsiva"/>
        <w:i/>
        <w:iCs/>
        <w:caps/>
        <w:sz w:val="28"/>
        <w:u w:val="single"/>
      </w:rPr>
      <w:t>Статистика</w:t>
      <w:tab/>
      <w:tab/>
      <w:t>Глава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caps/>
        <w:sz w:val="28"/>
        <w:u w:val="single"/>
      </w:rPr>
    </w:pPr>
    <w:r>
      <w:rPr>
        <w:rFonts w:cs="Monotype Corsiva" w:ascii="Monotype Corsiva" w:hAnsi="Monotype Corsiva"/>
        <w:caps/>
        <w:sz w:val="28"/>
        <w:u w:val="single"/>
      </w:rPr>
      <w:t>Статистика</w:t>
      <w:tab/>
      <w:tab/>
      <w:t>Глава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yarsky;Arial" w:hAnsi="Boyarsky;Arial" w:cs="Boyarsky;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oyarsky;Arial" w:ascii="Boyarsky;Arial" w:hAnsi="Boyarsky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yarsky;Arial" w:hAnsi="Boyarsky;Arial" w:cs="Boyarsky;Arial"/>
                        <w:sz w:val="28"/>
                      </w:rPr>
                    </w:pPr>
                    <w:r>
                      <w:rPr>
                        <w:rStyle w:val="PageNumber"/>
                        <w:rFonts w:cs="Boyarsky;Arial" w:ascii="Boyarsky;Arial" w:hAnsi="Boyarsky;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t>26</w:t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terburg;Times New Roman" w:hAnsi="Peterburg;Times New Roman" w:cs="Peterburg;Times New Roman"/>
      <w:b/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i/>
      <w:iCs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6:42:00Z</dcterms:created>
  <dc:creator>LEN</dc:creator>
  <dc:description/>
  <dc:language>en-US</dc:language>
  <cp:lastModifiedBy>LEN</cp:lastModifiedBy>
  <cp:lastPrinted>2002-01-10T23:50:00Z</cp:lastPrinted>
  <dcterms:modified xsi:type="dcterms:W3CDTF">2002-01-10T20:59:00Z</dcterms:modified>
  <cp:revision>3</cp:revision>
  <dc:subject/>
  <dc:title>ГЛАВА 1</dc:title>
</cp:coreProperties>
</file>